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McGow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Py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 533-Summ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3, 200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Learning Task Analysis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  <w:t>Learning Goal</w:t>
      </w:r>
    </w:p>
    <w:p>
      <w:pPr>
        <w:pStyle w:val="Normal"/>
        <w:rPr/>
      </w:pPr>
      <w:r>
        <w:rPr/>
        <w:t>Students will have the knowledge and skills necessary to identify and apply the basic rules of addition on the GED math subject tes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ypes of Learning and Educational Objec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earning theory chosen is Gagne’s learning outcome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rned Capa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derstanding Desir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al Objectiv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ive Knowled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rners will be familiar the following terms:</w:t>
            </w:r>
          </w:p>
          <w:p>
            <w:pPr>
              <w:pStyle w:val="Normal"/>
              <w:rPr/>
            </w:pPr>
            <w:r>
              <w:rPr/>
              <w:t>Addition</w:t>
            </w:r>
          </w:p>
          <w:p>
            <w:pPr>
              <w:pStyle w:val="Normal"/>
              <w:rPr/>
            </w:pPr>
            <w:r>
              <w:rPr/>
              <w:t xml:space="preserve">Sum (total)      </w:t>
            </w:r>
          </w:p>
          <w:p>
            <w:pPr>
              <w:pStyle w:val="Normal"/>
              <w:rPr/>
            </w:pPr>
            <w:r>
              <w:rPr/>
              <w:t>Addend</w:t>
            </w:r>
          </w:p>
          <w:p>
            <w:pPr>
              <w:pStyle w:val="Normal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  <w:t>Equal to</w:t>
            </w:r>
          </w:p>
          <w:p>
            <w:pPr>
              <w:pStyle w:val="Normal"/>
              <w:rPr/>
            </w:pPr>
            <w:r>
              <w:rPr/>
              <w:t xml:space="preserve">Labels </w:t>
            </w:r>
          </w:p>
          <w:p>
            <w:pPr>
              <w:pStyle w:val="Normal"/>
              <w:rPr/>
            </w:pPr>
            <w:r>
              <w:rPr/>
              <w:t>Added to</w:t>
            </w:r>
          </w:p>
          <w:p>
            <w:pPr>
              <w:pStyle w:val="Normal"/>
              <w:rPr/>
            </w:pPr>
            <w:r>
              <w:rPr/>
              <w:t>Carrying (regrouping; renam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write definitions for addition, sum, addend, plus, equal to, labels, added to, carrying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and know the differences between the following symbols: “+” “=” “$” “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match symbols to the appropriate word or defini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/Proced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s will be able 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a series of horizontal numb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write horizontal problems vertical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numbers with decimal pla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numbers to the thousandths pl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dollars and c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ition word proble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ing small numbers (no carrying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ing and carry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demonstrate ability to apply the rules/procedures of addition by solving problems that address the desired outcomes. Students will show work in writ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apply the rule for carrying numbers by solving problems and showing work in writ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solve addition word problems and show all wor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solve problems involving dollars and cent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s will appreciate the rules and procedures of addition and how they relate to the GED math tes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mo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s will be able to use a calculator to add number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demonstrate the proper use of a calculator and the function of the key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cognitive strateg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requisite Skills, Knowledge, and Belief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Students must be able to identify, define, and/or apply the rules for:</w:t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>numbers (digit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whole numb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lace value</w:t>
      </w:r>
    </w:p>
    <w:p>
      <w:pPr>
        <w:pStyle w:val="Normal"/>
        <w:rPr/>
      </w:pPr>
      <w:r>
        <w:rPr>
          <w:i/>
          <w:iCs/>
        </w:rPr>
        <w:tab/>
        <w:t>a number line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>percent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. Students must be able to read, write, and round </w:t>
      </w:r>
      <w:r>
        <w:rPr>
          <w:i/>
          <w:iCs/>
        </w:rPr>
        <w:t>whole numbers</w:t>
      </w:r>
      <w:r>
        <w:rPr/>
        <w:t>. Students must know the rules for ro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udents must be able to identify and use zero as a place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udents must be able to identify and use the rules for decimal points and denom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udents must have a positive attitude toward passing the GED math test and be motivated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tudents must understand the concept that decimals indicate parts of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tudents must understand the concept of percentages and be able to identify the symbol “%”</w:t>
        <w:br/>
        <w:tab/>
      </w:r>
    </w:p>
    <w:p>
      <w:pPr>
        <w:pStyle w:val="Normal"/>
        <w:rPr/>
      </w:pPr>
      <w:r>
        <w:rPr/>
        <w:t>8. Students must understand the concepts of comparing and ordering decimal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udents must be able to identify the standard keys on a calculator and where to locat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udents must understand the concept of estim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**A pre-test will be administered to check for understanding of prerequisite rules, skills, and concept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0" w:leader="none"/>
      </w:tabs>
      <w:ind w:right="10" w:hanging="0"/>
      <w:rPr/>
    </w:pPr>
    <w:r>
      <w:rPr/>
      <w:tab/>
      <w:t xml:space="preserve">                                                                                                                Learning Task Analysi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06:00Z</dcterms:created>
  <dc:creator>Catherine</dc:creator>
  <dc:description/>
  <dc:language>en-US</dc:language>
  <cp:lastModifiedBy>Catherine</cp:lastModifiedBy>
  <dcterms:modified xsi:type="dcterms:W3CDTF">2009-07-14T04:46:00Z</dcterms:modified>
  <cp:revision>15</cp:revision>
  <dc:subject/>
  <dc:title>Catherine McGowan</dc:title>
</cp:coreProperties>
</file>